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6"/>
        </w:rPr>
        <w:t>Governing Business Rules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 Customer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purchase or rent several product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purchase or rent a product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ever buy anything, just a member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shop in one or more outlet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generate several rental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generate a rental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ever buy anything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interact with one or more employee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generate several payment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generate a payment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ever buy anything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make several return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make a return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(never buy anything, never returns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ust cause one or more customer update(s)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ay cause several late charges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ay never cause a late charg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(customer never returns a product late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 Product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be used by several customer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be used by a customer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bad product, customer doesn’t buy it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be carried in one or more outlet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generate several rental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generate a rental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bad product, never gets rented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be handled by several employee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induce several return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induce a return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ever gets returned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be handled by one or more supplier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be handled by one or more supplier line item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have one or more suppplier purchase order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have one or more supplier purchase order line item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be used in one or more inventory(s)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ust be used in one or more inventory line item(s)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An Outlet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have one or more customer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have one or more product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have several rental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have a rental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bad outlet, will close down soon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ust have one or more employee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have several payment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have a payment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ever gets any product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have several return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have a return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product never get return to the outlet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have several supplier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have a supplier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o products are ordered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have several supplier line item(s)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have a supplier lien item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o product are ordered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have several supplier purchase orders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never have an supplier purchase order.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(never orders anything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ay have several supplier P.O. line item(s)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ay never have a supplier P.O. line item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(never orders anything)</w:t>
      </w:r>
    </w:p>
    <w:p>
      <w:pPr>
        <w:pStyle w:val="Normal"/>
        <w:bidi w:val="0"/>
        <w:ind w:firstLine="720"/>
        <w:jc w:val="left"/>
        <w:rPr/>
      </w:pPr>
      <w:r>
        <w:rPr>
          <w:sz w:val="24"/>
        </w:rPr>
        <w:t>may have several inventory(s) taken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ay never have an inventory taken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(outlet not open long enough to take inventory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ay have several inventory line item(s)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may never have a inventory line item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(outlet not open long enough to take inventory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WithSpaces>1921</CharactersWithSpaces>
  <Company>My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3:08:00Z</dcterms:created>
  <dc:creator>Jason Gradziel</dc:creator>
  <dc:description/>
  <dc:language>en-US</dc:language>
  <cp:lastModifiedBy/>
  <dcterms:modified xsi:type="dcterms:W3CDTF">1999-04-12T22:43:00Z</dcterms:modified>
  <cp:revision>2</cp:revision>
  <dc:subject/>
  <dc:title>Governing Business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son Gradziel</vt:lpwstr>
  </property>
</Properties>
</file>